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rmular feed-back pentru ele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e ofera feed-back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ui se ofera feed-back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ntionati pe o scara de la 1 la 5, in ce masura prezentarea proiectului vi s-a parut interesant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09"/>
        <w:gridCol w:w="1709"/>
        <w:gridCol w:w="1710"/>
        <w:gridCol w:w="1723"/>
      </w:tblGrid>
      <w:tr>
        <w:trPr/>
        <w:tc>
          <w:tcPr>
            <w:tcW w:w="178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0" w:name="__Fieldmark__2_3212848892"/>
            <w:bookmarkStart w:id="1" w:name="__Fieldmark__2_3212848892"/>
            <w:bookmarkEnd w:id="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" w:name="__Fieldmark__3_3212848892"/>
            <w:bookmarkStart w:id="3" w:name="__Fieldmark__3_3212848892"/>
            <w:bookmarkEnd w:id="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4" w:name="__Fieldmark__4_3212848892"/>
            <w:bookmarkStart w:id="5" w:name="__Fieldmark__4_3212848892"/>
            <w:bookmarkEnd w:id="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6" w:name="__Fieldmark__5_3212848892"/>
            <w:bookmarkStart w:id="7" w:name="__Fieldmark__5_3212848892"/>
            <w:bookmarkEnd w:id="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.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8" w:name="__Fieldmark__6_3212848892"/>
            <w:bookmarkStart w:id="9" w:name="__Fieldmark__6_3212848892"/>
            <w:bookmarkEnd w:id="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ota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interesanta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Excelent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ntionati pe o scara de la 1 la 5, in ce masura v-ati simtit implicati in proiec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8"/>
        <w:gridCol w:w="1728"/>
        <w:gridCol w:w="1728"/>
        <w:gridCol w:w="1729"/>
      </w:tblGrid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0" w:name="__Fieldmark__7_3212848892"/>
            <w:bookmarkStart w:id="11" w:name="__Fieldmark__7_3212848892"/>
            <w:bookmarkEnd w:id="1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2" w:name="__Fieldmark__8_3212848892"/>
            <w:bookmarkStart w:id="13" w:name="__Fieldmark__8_3212848892"/>
            <w:bookmarkEnd w:id="1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4" w:name="__Fieldmark__9_3212848892"/>
            <w:bookmarkStart w:id="15" w:name="__Fieldmark__9_3212848892"/>
            <w:bookmarkEnd w:id="1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6" w:name="__Fieldmark__10_3212848892"/>
            <w:bookmarkStart w:id="17" w:name="__Fieldmark__10_3212848892"/>
            <w:bookmarkEnd w:id="1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.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18" w:name="__Fieldmark__11_3212848892"/>
            <w:bookmarkStart w:id="19" w:name="__Fieldmark__11_3212848892"/>
            <w:bookmarkEnd w:id="1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oc implicati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arte implicat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ntionati pe o scara de la 1 la 5, cat de util vi s-a parut studiul in grup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8"/>
        <w:gridCol w:w="1728"/>
        <w:gridCol w:w="1728"/>
        <w:gridCol w:w="1729"/>
      </w:tblGrid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0" w:name="__Fieldmark__12_3212848892"/>
            <w:bookmarkStart w:id="21" w:name="__Fieldmark__12_3212848892"/>
            <w:bookmarkEnd w:id="2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2" w:name="__Fieldmark__13_3212848892"/>
            <w:bookmarkStart w:id="23" w:name="__Fieldmark__13_3212848892"/>
            <w:bookmarkEnd w:id="2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4" w:name="__Fieldmark__14_3212848892"/>
            <w:bookmarkStart w:id="25" w:name="__Fieldmark__14_3212848892"/>
            <w:bookmarkEnd w:id="2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6" w:name="__Fieldmark__15_3212848892"/>
            <w:bookmarkStart w:id="27" w:name="__Fieldmark__15_3212848892"/>
            <w:bookmarkEnd w:id="2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.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28" w:name="__Fieldmark__16_3212848892"/>
            <w:bookmarkStart w:id="29" w:name="__Fieldmark__16_3212848892"/>
            <w:bookmarkEnd w:id="2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oc uti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arte uti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Mentionati pe o scara de la 1 la 5, cat de util vi s-a parut sprijinul oferit de profeor in procesul de invatar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8"/>
        <w:gridCol w:w="1728"/>
        <w:gridCol w:w="1728"/>
        <w:gridCol w:w="1729"/>
      </w:tblGrid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1.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0" w:name="__Fieldmark__17_3212848892"/>
            <w:bookmarkStart w:id="31" w:name="__Fieldmark__17_3212848892"/>
            <w:bookmarkEnd w:id="31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2" w:name="__Fieldmark__18_3212848892"/>
            <w:bookmarkStart w:id="33" w:name="__Fieldmark__18_3212848892"/>
            <w:bookmarkEnd w:id="33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4" w:name="__Fieldmark__19_3212848892"/>
            <w:bookmarkStart w:id="35" w:name="__Fieldmark__19_3212848892"/>
            <w:bookmarkEnd w:id="35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6" w:name="__Fieldmark__20_3212848892"/>
            <w:bookmarkStart w:id="37" w:name="__Fieldmark__20_3212848892"/>
            <w:bookmarkEnd w:id="37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5.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it-IT"/>
              </w:rPr>
              <w:instrText xml:space="preserve"> FORMCHECKBOX </w:instrText>
            </w:r>
            <w:r>
              <w:rPr>
                <w:lang w:val="it-IT"/>
              </w:rPr>
              <w:fldChar w:fldCharType="separate"/>
            </w:r>
            <w:bookmarkStart w:id="38" w:name="__Fieldmark__21_3212848892"/>
            <w:bookmarkStart w:id="39" w:name="__Fieldmark__21_3212848892"/>
            <w:bookmarkEnd w:id="39"/>
            <w:r/>
            <w:r>
              <w:rPr>
                <w:lang w:val="it-IT"/>
              </w:rPr>
              <w:fldChar w:fldCharType="end"/>
            </w:r>
            <w:r>
              <w:rPr>
                <w:lang w:val="it-IT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oc uti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arte uti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effect w:val="blinkBackground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4:00Z</dcterms:created>
  <dc:creator>Elev</dc:creator>
  <dc:description/>
  <dc:language>en-US</dc:language>
  <cp:lastModifiedBy>User</cp:lastModifiedBy>
  <dcterms:modified xsi:type="dcterms:W3CDTF">2011-01-25T16:24:00Z</dcterms:modified>
  <cp:revision>2</cp:revision>
  <dc:subject/>
  <dc:title>Formular feed-back pentru elevi</dc:title>
</cp:coreProperties>
</file>